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ARTS ANALYSIS CHART</w:t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5105"/>
      </w:tblGrid>
      <w:tr>
        <w:trPr>
          <w:trHeight w:val="62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alytical Questions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Answer and Evidence</w:t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uthor: Who created the source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ce: Where and when was it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or Knowledge: What do you already know about i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58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udience: For whom was this source creat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son: Why was this source produced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79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Main Idea: What point is it conveying (passing on)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4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gnificance: Why is this source important?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24:00Z</dcterms:created>
  <dc:creator>Malden Public Schools</dc:creator>
  <dc:description/>
  <cp:keywords/>
  <dc:language>en-US</dc:language>
  <cp:lastModifiedBy>netadmin8</cp:lastModifiedBy>
  <cp:lastPrinted>2008-09-04T10:16:00Z</cp:lastPrinted>
  <dcterms:modified xsi:type="dcterms:W3CDTF">2011-04-12T16:24:00Z</dcterms:modified>
  <cp:revision>2</cp:revision>
  <dc:subject/>
  <dc:title>APPARTS ANALYSIS CHART</dc:title>
</cp:coreProperties>
</file>